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  <w:t xml:space="preserve">НА ФИРМЕННОМ БЛАНКЕ УЧАСТНИКА 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ОТКРЫТОГО КОНКУРСА</w:t>
      </w:r>
    </w:p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autoSpaceDE w:val="false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му акционерному обществу «Борисовский завод медицинских препаратов»          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6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18 г. Борисов, Минская обл., Республика Беларусь</w:t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jc w:val="center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ЗАЯВЛЕНИЕ УЧАСТНИКА ОТКРЫТОГО КОНКУРСА 10.10.2025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 лице______________________________________________________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ействующего на основании_________________________________________________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мы заявляем о согласии со всеми условиями и требованиями, установленными Заказчиком при проведении открытого конкурс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согласны с условиями проекта контракта Заказчика и в случае выбора нас победителями готовы подписать контракт в редакции Заказчик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мы подтверждаем соответствие качества предлагаемого к поставке товара требованиям Заказчика. Качество поставляемого Товара должно быть подтверждено сертификатом предприятия-производителя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понимаем, что Вы не обязаны принять предложение по наименьшей цене или вообще какое-то из предложений, полученных Вами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 не возражаем против рассмотрения нашего предложения в иных процедурах закупок в случае, если открытый конкурс будет признан несостоявшимся и будет применена иная процедура закупки.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не находимся в процессе реорганизации, ликвидации и не признаны в установленном законодательными актами порядке экономически несостоятельным или банкротом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выполнили обязательства, связанные с уплатой налогов, взносов и сборов согласно законодательству страны регистрации нашей компании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мы заявляем, чт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лучае выбора нас победителем и заключении контракта, по запросу Заказчика в указанный им срок мы обязаны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>1. предоставить следующие документы на товар (при их наличии у производителя)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уальный мастер-файл активной фармацевтической субстанции (Active Substance Master File – ASMF)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ригинал письма держателя мастер-файла (производителя)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-члена, прежде чем какие-либо существенные изменения будут внесены в мастер-файл фармацевтической субстанции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игинал письма, подтверждающее согласие держателя мастер-файла фармацевтической субстанции на предоставление документов закрытой части мастер-файла на фармацевтическую субстанцию по запросу уполномоченного органа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я сертификата CEP (при наличии)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тификат GMP или документ его заменяющий (копия и/или апостилированный)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я лицензии на производство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>2. предоставить документы в подтверждение того, что товар оригинальный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цепочку контрактов» (и/или выписок из контрактов) вплоть до производителя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варно-транспортные документы, позволяющие отследить маршрут товара вплоть до производителя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едоставить информацию по контролю холодовой цепи на всех этапах цепочки поставок.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удостоверяем соответствие представленных сведений.</w:t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______ ______________ 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Segoe UI" w:cs="Segoe UI" w:ascii="Segoe UI" w:hAnsi="Segoe UI"/>
          <w:color w:val="000000"/>
          <w:sz w:val="18"/>
          <w:szCs w:val="18"/>
        </w:rPr>
        <w:t xml:space="preserve">   </w:t>
      </w:r>
      <w:r>
        <w:rPr>
          <w:sz w:val="18"/>
          <w:szCs w:val="18"/>
        </w:rPr>
        <w:t xml:space="preserve">(должность) (подпись) </w:t>
        <w:tab/>
        <w:t>(расшифровка подписи –И.О.Фамилия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</w:t>
        <w:tab/>
      </w:r>
      <w:r>
        <w:rPr>
          <w:sz w:val="16"/>
          <w:szCs w:val="16"/>
        </w:rPr>
        <w:t>/ М.П.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дата</w:t>
      </w:r>
      <w:r>
        <w:rPr>
          <w:sz w:val="20"/>
          <w:szCs w:val="20"/>
        </w:rPr>
        <w:t>)</w:t>
      </w:r>
    </w:p>
    <w:p>
      <w:pPr>
        <w:pStyle w:val="Normal"/>
        <w:rPr>
          <w:rFonts w:ascii="Segoe UI" w:hAnsi="Segoe UI" w:cs="Segoe UI"/>
          <w:color w:val="000000"/>
          <w:sz w:val="20"/>
          <w:szCs w:val="16"/>
        </w:rPr>
      </w:pPr>
      <w:r>
        <w:rPr>
          <w:rFonts w:cs="Segoe UI" w:ascii="Segoe UI" w:hAnsi="Segoe UI"/>
          <w:color w:val="000000"/>
          <w:sz w:val="20"/>
          <w:szCs w:val="16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49:00Z</dcterms:created>
  <dc:creator>user</dc:creator>
  <dc:description/>
  <cp:keywords/>
  <dc:language>en-US</dc:language>
  <cp:lastModifiedBy>Васюк Инна Валерьевна</cp:lastModifiedBy>
  <cp:lastPrinted>2024-10-01T13:28:00Z</cp:lastPrinted>
  <dcterms:modified xsi:type="dcterms:W3CDTF">2025-09-10T08:17:00Z</dcterms:modified>
  <cp:revision>64</cp:revision>
  <dc:subject/>
  <dc:title>Приложение 2</dc:title>
</cp:coreProperties>
</file>